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о выполнении индивидуального плана работы аспиран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496"/>
        <w:gridCol w:w="5404"/>
      </w:tblGrid>
      <w:tr>
        <w:trPr/>
        <w:tc>
          <w:tcPr>
            <w:tcW w:w="9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информац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обучения в аспирантур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очная/заочная; госбюджетная/внебюджетная; целевая)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оки обучения в аспирантуре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анируемый срок защиты 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иссертационный совет (место защиты)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подготовке к обучению в аспирантур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формация об окончании магистратуры 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личие научных публикаций до поступления в аспирантуру (указать количество публикаций и статус издания)  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 сданных кандидатских экзаменов до поступления в аспирантуру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формация  о результатах  обучения в аспирантур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ндидатские экзамены (указать, если были сданы во время обучения в аспирантуре)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ещение занятий по спецдисциплинам 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личество публикаций (с приложением списка научных трудов и указанием изданий, входящих в перечень ВАК (форма16)) 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ичие охранных документов на объекты интеллектуальной собственности (указать каких)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клады на конференциях (очное участие)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астие НИР:  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в финансируемых НИР (указать название программы, проекта, хоздоговорных тем и др.);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в конкурсах НИР в рамках федеральных, ведомственных, целевых программ);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в конкурсах грантов;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в прочих конкурсах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б академической мобильно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ажировки, стипендиальные программы: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утрироссийские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рубежные 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ояние диссертационной работы (% выполнения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кспериментальная часть 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етическая часть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диссертационной работы в целом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формация о трудовой деятельности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работы/учебы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до обучения в аспирантуре)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сто работы </w:t>
            </w:r>
          </w:p>
          <w:p>
            <w:pPr>
              <w:pStyle w:val="Normal"/>
              <w:rPr/>
            </w:pPr>
            <w:r>
              <w:rPr>
                <w:b/>
              </w:rPr>
              <w:t>(во время обучения в аспирантуре)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спектива трудоустройств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окончании обучения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>
                <w:b/>
              </w:rPr>
              <w:t>: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ое место работы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раслевая принадлежность предприятия (промышленность; образование; наука; сельское хозяйство и др.)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Аспирант _________________________________ «____»______________________20_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учный </w:t>
      </w:r>
    </w:p>
    <w:p>
      <w:pPr>
        <w:pStyle w:val="Normal"/>
        <w:jc w:val="both"/>
        <w:rPr/>
      </w:pPr>
      <w:r>
        <w:rPr/>
        <w:t>руководитель ______________________________ «____»______________________20_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</w:t>
      </w:r>
    </w:p>
    <w:p>
      <w:pPr>
        <w:pStyle w:val="Normal"/>
        <w:jc w:val="both"/>
        <w:rPr/>
      </w:pPr>
      <w:r>
        <w:rPr/>
        <w:t xml:space="preserve">кафедрой _________________________________ «____»______________________20___г.  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аспирантов заочной формы обучения указывается фактическое место работы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00:00Z</dcterms:created>
  <dc:creator>User</dc:creator>
  <dc:description/>
  <cp:keywords/>
  <dc:language>en-US</dc:language>
  <cp:lastModifiedBy>ЦТО</cp:lastModifiedBy>
  <cp:lastPrinted>2011-01-13T11:26:00Z</cp:lastPrinted>
  <dcterms:modified xsi:type="dcterms:W3CDTF">2014-02-25T06:06:00Z</dcterms:modified>
  <cp:revision>4</cp:revision>
  <dc:subject/>
  <dc:title/>
</cp:coreProperties>
</file>