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А Т Т Е С Т А Ц И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спиранта ______________года______________________________     обу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 кафедре 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в._________________________________________________________________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  <w:t>(фамилия, имя, отчество)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Heading1"/>
        <w:rPr/>
      </w:pPr>
      <w:r>
        <w:rPr/>
        <w:t>Год рождения________________________________________</w:t>
      </w:r>
      <w:r>
        <w:rPr>
          <w:lang w:val="en-US"/>
        </w:rPr>
        <w:t>________________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пециальность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учный руководитель_________________________________________________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  <w:t>(Ф.И.О.,  степань и звание)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Heading5"/>
        <w:rPr/>
      </w:pPr>
      <w:r>
        <w:rPr/>
        <w:t xml:space="preserve">ВЫПОЛНЕНИЕ АСПИРАНТОМ </w:t>
      </w:r>
      <w:r>
        <w:rPr>
          <w:lang w:val="en-US"/>
        </w:rPr>
        <w:t xml:space="preserve">  </w:t>
      </w:r>
      <w:r>
        <w:rPr/>
        <w:t>ИНДИВИДУАЛЬНОГО ПЛА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за истекший учебный год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 xml:space="preserve">Сдача экзаменов кандидатского минимума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3"/>
        <w:gridCol w:w="1704"/>
        <w:gridCol w:w="1704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м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Срок сдач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. срок сдач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Педагогическая работа аспиран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посещение лекций научного руководителя и друг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подавателей_______________________________________________________б) семинарские занятия со студентами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консультации со студентами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прочитанные аспирантами лекции и раздел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урса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д) </w:t>
      </w:r>
      <w:r>
        <w:rPr>
          <w:sz w:val="24"/>
          <w:lang w:val="en-US"/>
        </w:rPr>
        <w:t xml:space="preserve"> </w:t>
      </w:r>
      <w:r>
        <w:rPr>
          <w:sz w:val="24"/>
        </w:rPr>
        <w:t>другие формы педагогиче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ктики_____________________________________________________________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III</w:t>
      </w:r>
      <w:r>
        <w:rPr>
          <w:sz w:val="24"/>
        </w:rPr>
        <w:t>. Работа над диссертаци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ема диссертации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верждение темы на НТС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представления диссертации к защите по плану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е разделы диссертации разработаны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е имеются затруднения в работе над диссертацией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е виды работы аспиранта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vertAlign w:val="subscript"/>
        </w:rPr>
      </w:pPr>
      <w:r>
        <w:rPr>
          <w:sz w:val="24"/>
          <w:vertAlign w:val="subscript"/>
        </w:rPr>
        <w:t>(опубликование статей, написание реферата и другие виды работы, связанные со специальностью аспиранта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астие аспиранта на конференциях, программах и грантах: 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_»_________________200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учный руководитель: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КЛЮЧЕНИЕ  КАФЕДРЫ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»_______________200   г.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Зав. кафедрой_____________________________</w:t>
      </w:r>
    </w:p>
    <w:p>
      <w:pPr>
        <w:pStyle w:val="Heading2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 xml:space="preserve">ЗАКЛЮЧЕНИЕ  УЧЕНОГО СОВЕТА ПОДРАЗДЕЛЕНИЯ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  <w:br/>
        <w:t>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»___________________200 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токол №________ от «________»_______________________200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зам.  директора (декана)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43:00Z</dcterms:created>
  <dc:creator>Жирохова</dc:creator>
  <dc:description/>
  <cp:keywords/>
  <dc:language>en-US</dc:language>
  <cp:lastModifiedBy>ЦТО</cp:lastModifiedBy>
  <cp:lastPrinted>2007-01-16T08:56:00Z</cp:lastPrinted>
  <dcterms:modified xsi:type="dcterms:W3CDTF">2012-01-17T05:10:00Z</dcterms:modified>
  <cp:revision>9</cp:revision>
  <dc:subject/>
  <dc:title>IY</dc:title>
</cp:coreProperties>
</file>